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pBdr>
          <w:bottom w:val="nil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FITOX TEAM s.r.o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Vítězné náměstí 576/1, 160 00 Praha 6, tel. 775717174, E-mail: </w:t>
      </w:r>
      <w:hyperlink r:id="rId2">
        <w:r>
          <w:rPr>
            <w:rStyle w:val="InternetLink"/>
          </w:rPr>
          <w:t>fitox.sro@seznam.cz</w:t>
        </w:r>
      </w:hyperlink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 xml:space="preserve">Stavba :       </w:t>
      </w:r>
      <w:r>
        <w:rPr>
          <w:rFonts w:eastAsia="Times New Roman"/>
          <w:b/>
          <w:bCs/>
          <w:sz w:val="28"/>
          <w:szCs w:val="28"/>
          <w:lang w:eastAsia="cs-CZ"/>
        </w:rPr>
        <w:t>„ Rekonstrukce WC – 4. etapa – část „A“ „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Druh stavby :             oprava – udržovací prác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  <w:lang w:eastAsia="cs-CZ"/>
        </w:rPr>
        <w:t>Investor :                    Středočeský kraj</w:t>
      </w:r>
      <w:r>
        <w:rPr>
          <w:b/>
          <w:sz w:val="28"/>
        </w:rPr>
        <w:t xml:space="preserve">         </w:t>
      </w:r>
      <w:r>
        <w:rPr>
          <w:bCs/>
          <w:sz w:val="28"/>
        </w:rPr>
        <w:t>IČO :  70891095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</w:t>
      </w:r>
      <w:r>
        <w:rPr>
          <w:sz w:val="28"/>
        </w:rPr>
        <w:t>Zborovská 1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sz w:val="28"/>
        </w:rPr>
        <w:t xml:space="preserve">                    </w:t>
      </w:r>
      <w:r>
        <w:rPr>
          <w:sz w:val="28"/>
        </w:rPr>
        <w:t>Praha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cs-CZ"/>
        </w:rPr>
        <w:t xml:space="preserve">Místo stavby :            </w:t>
      </w:r>
      <w:bookmarkStart w:id="0" w:name="_Hlk89927669"/>
      <w:r>
        <w:rPr>
          <w:sz w:val="28"/>
        </w:rPr>
        <w:t>Zborovská 11, Praha</w:t>
      </w:r>
      <w:bookmarkEnd w:id="0"/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rPr/>
      </w:pPr>
      <w:r>
        <w:rPr>
          <w:sz w:val="28"/>
        </w:rPr>
        <w:t xml:space="preserve">Obecní úřad  :            Praha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Stavební úřad </w:t>
      </w:r>
      <w:r>
        <w:rPr>
          <w:sz w:val="28"/>
          <w:szCs w:val="28"/>
        </w:rPr>
        <w:t>:           Pra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Navrhl :                       </w:t>
      </w:r>
      <w:r>
        <w:rPr>
          <w:sz w:val="28"/>
          <w:szCs w:val="28"/>
        </w:rPr>
        <w:t>ing. Pavel Kolář, ČKAIT 04007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:                       10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D.1.4.1.  ELEKTROINSTALACE       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  <w:t>PROJEKT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</w:t>
      </w:r>
      <w:r>
        <w:rPr>
          <w:rFonts w:eastAsia="Times New Roman"/>
          <w:b/>
          <w:bCs/>
          <w:sz w:val="28"/>
          <w:szCs w:val="28"/>
          <w:lang w:eastAsia="cs-CZ"/>
        </w:rPr>
        <w:t>Pro provedení stavb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CHNICKÁ  ZPRÁV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sz w:val="28"/>
        </w:rPr>
        <w:t xml:space="preserve">Stavba </w:t>
      </w:r>
      <w:r>
        <w:rPr>
          <w:b/>
        </w:rPr>
        <w:t xml:space="preserve">:   </w:t>
      </w:r>
      <w:r>
        <w:rPr>
          <w:rFonts w:eastAsia="Times New Roman"/>
          <w:b/>
          <w:bCs/>
          <w:sz w:val="28"/>
          <w:szCs w:val="28"/>
          <w:lang w:eastAsia="cs-CZ"/>
        </w:rPr>
        <w:t xml:space="preserve">„ Rekonstrukce dílen a sociálního zázemí SÚS ÚK -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                      </w:t>
      </w:r>
      <w:r>
        <w:rPr>
          <w:rFonts w:eastAsia="Times New Roman"/>
          <w:b/>
          <w:bCs/>
          <w:sz w:val="28"/>
          <w:szCs w:val="28"/>
          <w:lang w:eastAsia="cs-CZ"/>
        </w:rPr>
        <w:t>cestmistrovství Děčín „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  <w:t>TECHNICKÁ  ZPRÁVA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ÚVOD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Řešené objekty tj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Calibri" w:cs="Calibri"/>
          <w:bCs/>
          <w:sz w:val="28"/>
          <w:szCs w:val="24"/>
          <w:lang w:eastAsia="cs-CZ"/>
        </w:rPr>
        <w:t xml:space="preserve">           </w:t>
      </w:r>
      <w:r>
        <w:rPr>
          <w:rFonts w:eastAsia="Times New Roman"/>
          <w:bCs/>
          <w:sz w:val="28"/>
          <w:szCs w:val="24"/>
          <w:lang w:eastAsia="cs-CZ"/>
        </w:rPr>
        <w:t xml:space="preserve">Řešené objekty jsou umístěny v objektu čp. 11 v ulici Zborovské v Praze – jedná se o sociální zařízení – WC ženy a WC muži, dále pak kuchyňky v 2. – 4. nadzemním podlaží. Předmětem řešení jsou stavební úpravy v níže uvedených prostorech – udržovací práce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sz w:val="28"/>
          <w:szCs w:val="28"/>
          <w:lang w:eastAsia="cs-CZ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Popis navrženého objektu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sz w:val="28"/>
        </w:rPr>
        <w:t>V objektu jsou umístěny následující funkční jednotky:</w:t>
      </w:r>
    </w:p>
    <w:p>
      <w:pPr>
        <w:pStyle w:val="Normal"/>
        <w:rPr>
          <w:sz w:val="28"/>
        </w:rPr>
      </w:pPr>
      <w:r>
        <w:rPr>
          <w:sz w:val="28"/>
        </w:rPr>
        <w:t>- přízem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 xml:space="preserve">0.01.- chodba …………….  ……………………………….2,51 m2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2 – sprcha………………..……………………………..5,2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3 – WC ……………………………..…………………    1,3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4 – úklidová místnost…… ………………………. 1,25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5 – šatna………………..……………………………….4,8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1.nadzemní podlaž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-PŘEDSÍŇ ……………………………………..3,75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– pisoár ……………………………………….6,75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1 ………………………………………………….1,26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-  WC-MUŽI 2 ………………………………………………… 1,26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ŽENY – předsíň………………………………………5,02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ÚKLIDOVÁ MÍSTNOST ………………………………….2,22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-  WC-ŽENY ……………………………………………………. 8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1- KUCHYŇKA ……………………………………………………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2- WC-MUŽI PŘEDSÍŇ ………………………………………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3 – WC-MUŽI-PISOÁR …………………………………………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4 – WC-MUŽI-1 …………………………………………………..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5 – WC-MUŽI-2 …………………………………………………..2,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6 – WC-ŽENY-PŘEDSÍŇ ……………………………………….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7 – ÚKLIDOVÁ MÍSTNOST …………………………………..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8- WC-ŽENY ………………………………………………………..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1 – KUCHYŇKA ………………………………………………… 12,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7 – ÚKLIDOVÁ MÍSTNOST …………………………………. 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8 – WC-ŽENY ……………………………………………………. 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1 - KUCHYŇKA ………………………………………………… 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7 – WC-ŽENY………………… ………………………………….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8 – ÚKLIDOVÁ MÍSTNOST………………………………….  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rPr/>
      </w:pPr>
      <w:r>
        <w:rPr>
          <w:sz w:val="28"/>
          <w:szCs w:val="28"/>
        </w:rPr>
        <w:t>Projekt řeší 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elektroinstalaci – osvětlovací soustava s ohledem na požadavky ČS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elektroinstalaci – zásuvkové obvody 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Navržená elektroinstalace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>
          <w:sz w:val="28"/>
          <w:szCs w:val="28"/>
        </w:rPr>
      </w:pPr>
      <w:bookmarkStart w:id="1" w:name="_Hlk90143599"/>
      <w:bookmarkStart w:id="2" w:name="_Hlk89986748"/>
      <w:bookmarkEnd w:id="1"/>
      <w:bookmarkEnd w:id="2"/>
      <w:r>
        <w:rPr>
          <w:i/>
          <w:iCs/>
          <w:sz w:val="28"/>
          <w:szCs w:val="28"/>
          <w:u w:val="single"/>
        </w:rPr>
        <w:t>Přízemí</w:t>
      </w:r>
      <w:r>
        <w:rPr>
          <w:sz w:val="28"/>
          <w:szCs w:val="28"/>
        </w:rPr>
        <w:t xml:space="preserve"> – rozvody budou napojeny na kabelová vedení ze stávajícího rozvaděče, je navržen přívodní kabel CYKY 5x6( 25 m) do nové rozvodnice RP. Rozvodnice je navržena typu RZA-Z-2S28, jedná se o zapuštěnou oceloplastovou rozvodnici 2 řadou po 14 modulech, krytí IP 30., rozměrů v=462mm, š=362mm,hl.=95 mm, jištění C3/20A. Do rozvodnice budou zapojeny světelné okruhy – S1 – S5, zásuvkové okruhy Z1, Z2, Z3/1-Z3/2, zásuvkové obvody budou zapojeny přes proudový chránič 40/4/0,03-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vody jsou navrženy částečně povrchově nad podhledem a částečně ve zdivu pod omítkou. Pro zásuvkové obvody je navržen kabel CYKY 3 x2,5, pro světelné obvody kabel CYKY 3 x 1,5. </w:t>
      </w:r>
    </w:p>
    <w:p>
      <w:pPr>
        <w:pStyle w:val="Normal"/>
        <w:jc w:val="both"/>
        <w:rPr/>
      </w:pPr>
      <w:bookmarkStart w:id="3" w:name="_Hlk90143599"/>
      <w:bookmarkEnd w:id="3"/>
      <w:r>
        <w:rPr>
          <w:sz w:val="28"/>
          <w:szCs w:val="28"/>
        </w:rPr>
        <w:t>Světelné okruhy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sou navržena svítidla těchto parametr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svítidlo LED, přisazené, stropní, opálový PMMA kryt, s elektronickým předřadníkem, krytí IP 44, zdroj 1 x 20 W, max.svítivost 244 cd/klm, 2000 lm, 4000K, pr. 375 m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svítidlo LED, přisazené, stropní, opálový PMMA kryt, s elektronickým předřadníkem, krytí IP 44, zdroj 1 x 34 W, max.svítivost 255 cd/klm, 3600 lm, 4000K, pr. 480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ínače jsou navrženy v rámečku, typ TANGO – jednopólové, 10A. Zásuvky jsou navrženy v rámečku – jednozásuvky a dvojzásuvky  ve 2 rámečku-. </w:t>
      </w:r>
    </w:p>
    <w:p>
      <w:pPr>
        <w:pStyle w:val="Normal"/>
        <w:jc w:val="both"/>
        <w:rPr>
          <w:sz w:val="28"/>
          <w:szCs w:val="28"/>
        </w:rPr>
      </w:pPr>
      <w:bookmarkStart w:id="4" w:name="_Hlk89986748"/>
      <w:bookmarkStart w:id="5" w:name="_Hlk90124203"/>
      <w:bookmarkEnd w:id="4"/>
      <w:bookmarkEnd w:id="5"/>
      <w:r>
        <w:rPr>
          <w:sz w:val="28"/>
          <w:szCs w:val="28"/>
        </w:rPr>
        <w:t>Nouzová svítidla jsou navržena s vlastní baterií, HELIOS DS 8W, IP 65, 1 h, svítící při výpadku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bookmarkStart w:id="6" w:name="_Hlk90124203"/>
      <w:bookmarkStart w:id="7" w:name="_Hlk90143800"/>
      <w:bookmarkEnd w:id="6"/>
      <w:bookmarkEnd w:id="7"/>
      <w:r>
        <w:rPr>
          <w:i/>
          <w:iCs/>
          <w:sz w:val="28"/>
          <w:szCs w:val="28"/>
          <w:u w:val="single"/>
        </w:rPr>
        <w:t>1.nadzemní podlaž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vody budou napojeny na kabelová vedení ze stávajícího rozvaděče na hlavní chodbě – přípojný kabel CYKY 5 x 6, jištění C3/20A do rozvodnice R1 – typu  RZA-Z-2S28, jedná se o zapuštěnou oceloplastovou rozvodnici 2 řadou po 14 modulech, krytí IP 30., rozměrů v=462mm, š=362mm,hl.=95 mm. Do rozvodnice budou zapojeny světelné okruhy – S6 – S10, zásuvkové okruhy Z1/1 a Z2/1, zásuvkové obvody budou zapojeny přes proudový chránič 40/4/0,03-A. Dále budou  zapojeny osušovače rukou na WC ženy a WC muž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vody jsou navrženy ve zdivu pod omítkou. Pro zásuvkové obvody je navržen kabel CYKY 3 x2,5, pro světelné obvody kabel CYKY 3 x 1,5. </w:t>
      </w:r>
    </w:p>
    <w:p>
      <w:pPr>
        <w:pStyle w:val="Normal"/>
        <w:jc w:val="both"/>
        <w:rPr/>
      </w:pPr>
      <w:bookmarkStart w:id="8" w:name="_Hlk90143800"/>
      <w:bookmarkEnd w:id="8"/>
      <w:r>
        <w:rPr>
          <w:sz w:val="28"/>
          <w:szCs w:val="28"/>
        </w:rPr>
        <w:t>Světelné okruhy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sou navržena svítidla těchto parametrů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ítidlo LED, přisazené, stropní, opálový PMMA kryt, s elektronickým předřadníkem, krytí IP 44, zdroj 1 x 20 W, max.svítivost 244 cd/klm, 2000 lm, 4000K, pr. 375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ítidlo LED, přisazené, stropní, opálový PMMA kryt, s elektronickým předřadníkem, krytí IP 44, zdroj 1 x 27 W, max.svítivost 244 cd/klm, 2700 lm, 4000K, pr. 375 m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svítidlo LED, přisazené, stropní, opálový PMMA kryt, s elektronickým předřadníkem, krytí IP 44, zdroj 1 x 34 W, max.svítivost 255 cd/klm, 3600 lm, 4000K, pr. 480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ínače jsou navrženy v rámečku, typ TANGO – jednopólové, 10A. Zásuvky jsou navrženy v rámečku – jednozásuvky a dvojzásuvky  ve dvojrámečk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uzová svítidla jsou navržena s vlastní baterií, HELIOS DS 8W, IP 65, 1 h, svítící při výpadku</w:t>
      </w:r>
    </w:p>
    <w:p>
      <w:pPr>
        <w:pStyle w:val="Normal"/>
        <w:jc w:val="both"/>
        <w:rPr/>
      </w:pPr>
      <w:r>
        <w:rPr>
          <w:sz w:val="28"/>
          <w:szCs w:val="28"/>
        </w:rPr>
        <w:t>Další elektrické zařízení – spotřebič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WC muži a WC ženy je osazen elektrický osušovač rukou, výkon 420-1500W, ovládání fotobuňkou, průtok vzduchu 115-180m3/h, rychlost vzduchu 191-325 km/h, teplota vzduchu 45°C, hlučnost 67-74 dB, doba sušení 10 – 15 s.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bookmarkStart w:id="9" w:name="_Hlk90144052"/>
      <w:bookmarkEnd w:id="9"/>
      <w:r>
        <w:rPr>
          <w:i/>
          <w:iCs/>
          <w:sz w:val="28"/>
          <w:szCs w:val="28"/>
          <w:u w:val="single"/>
        </w:rPr>
        <w:t>2.nadzemní podlaž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vody budou napojeny na kabelová vedení ze stávajícího rozvaděče na hlavní chodbě – přípojný kabel CYKY 5 x 6, jištění C3/25A do rozvodnice R2 – typu  RZA-Z-2S28, jedná se o zapuštěnou oceloplastovou rozvodnici 2 řadou po 14 modulech, krytí IP 30., rozměrů v=462mm, š=362mm,hl.=95 mm. Do rozvodnice budou zapojeny světelné okruhy – S11a,b, S12 – S16, zásuvkové okruhy Z1/1-1/3, Z2/1-2/2, Z3/1-3/2, ZL(lednice), ZM(myčka), zásuvkové obvody budou zapojeny přes proudový chránič 40/4/0,03-A. </w:t>
      </w:r>
      <w:bookmarkStart w:id="10" w:name="_Hlk90144148"/>
      <w:r>
        <w:rPr>
          <w:sz w:val="28"/>
          <w:szCs w:val="28"/>
        </w:rPr>
        <w:t>Zapojení osušovačů rukou na WC ženy a  WC muži, zapojení mikrovlnné trouby a sklokeramické desky.</w:t>
      </w:r>
    </w:p>
    <w:p>
      <w:pPr>
        <w:pStyle w:val="Normal"/>
        <w:jc w:val="both"/>
        <w:rPr>
          <w:sz w:val="28"/>
          <w:szCs w:val="28"/>
        </w:rPr>
      </w:pPr>
      <w:bookmarkEnd w:id="10"/>
      <w:r>
        <w:rPr>
          <w:sz w:val="28"/>
          <w:szCs w:val="28"/>
        </w:rPr>
        <w:t xml:space="preserve">Rozvody jsou navrženy ve zdivu pod omítkou. Pro zásuvkové obvody je navržen kabel CYKY 3 x2,5, pro světelné obvody kabel CYKY 3 x 1,5. </w:t>
      </w:r>
    </w:p>
    <w:p>
      <w:pPr>
        <w:pStyle w:val="Normal"/>
        <w:jc w:val="both"/>
        <w:rPr/>
      </w:pPr>
      <w:bookmarkStart w:id="11" w:name="_Hlk90144052"/>
      <w:bookmarkEnd w:id="11"/>
      <w:r>
        <w:rPr>
          <w:sz w:val="28"/>
          <w:szCs w:val="28"/>
        </w:rPr>
        <w:t>Světelné okruhy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sou navržena svítidla těchto parametrů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ítidlo LED, přisazené, stropní, opálový PMMA kryt, s elektronickým předřadníkem, krytí IP 44, zdroj 1 x 20 W, max.svítivost 244 cd/klm, 2000 lm, 4000K, pr. 375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ítidlo LED, přisazené, stropní, opálový PMMA kryt, s elektronickým předřadníkem, krytí IP 44, zdroj 1 x 27 W, max.svítivost 244 cd/klm, 2700 lm, 4000K, pr. 375 m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svítidlo LED, přisazené, stropní, opálový PMMA kryt, s elektronickým předřadníkem, krytí IP 44, zdroj 1 x 34 W, max.svítivost 255 cd/klm, 3600 lm, 4000K, pr. 480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ínače jsou navrženy v rámečku, typ TANGO – jednopólové, 10A. Zásuvky jsou navrženy v rámečku – jednozásuvky a dvojzásuvky  ve dvojrámečku-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uzová svítidla jsou navržena s vlastní baterií, HELIOS DS 8W, IP 65, 1 h, svítící při výpad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ší elektrické zařízení – spotřebič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WC muži a WC ženy je osazen elektrický osušovač rukou, výkon 420-1500W, ovládání fotobuňkou, průtok vzduchu 115-180m3/h, rychlost vzduchu 191-325 km/h, teplota vzduchu 45°C, hlučnost 67-74 dB, doba sušení 10 – 15 s. </w:t>
      </w:r>
    </w:p>
    <w:p>
      <w:pPr>
        <w:pStyle w:val="Normal"/>
        <w:jc w:val="both"/>
        <w:rPr/>
      </w:pPr>
      <w:r>
        <w:rPr>
          <w:sz w:val="28"/>
          <w:szCs w:val="28"/>
        </w:rPr>
        <w:t>V kuchyňce jsou osazeny – spotřebič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klokeramická varná deska, napětí 230V, přípojný kabel CYKY 3 x 2,5, jištění B1/16A, 2 varné zóny Hi-light, š. 300mm, hl. 520 mm, v. 66 m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estavná lednice bez mrazáku, energ.tř. „ F“, objem 316 litrů, v. 1770 mm, š. 540 mm, </w:t>
      </w:r>
    </w:p>
    <w:p>
      <w:pPr>
        <w:pStyle w:val="Normal"/>
        <w:jc w:val="both"/>
        <w:rPr/>
      </w:pPr>
      <w:r>
        <w:rPr>
          <w:sz w:val="28"/>
          <w:szCs w:val="28"/>
        </w:rPr>
        <w:t>Vestavná myčka ( úzká), energ.tř. „ E“, 9 sad nádobí ( program ECO), příborový koš, odložený start, automatické otevírání dveří, ochrana proti přetečení, nastavitelné koše, displej, program na ochranu skla, v. 815 mm, š. 450 mm, hl. 550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stavná mikrovlnná trouba s funkcí grilu, automatické programy vaření a rozmrazování podle váhy, signál při ukončení cyklu, led displej, dotykové ovládání pro volbu výkonu – počet stupňů výkonu 8, objem 25 litrů, výkon grilu 1000 W, výkon mikrovln 900 W, v. 388mm, š. 595mm, hl. 357mm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řípojné kabely 3 x 2,5 – do rozvaděče, popř. kabel s vidlicí. Jištění 16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bookmarkStart w:id="12" w:name="_Hlk90144178"/>
      <w:bookmarkEnd w:id="12"/>
      <w:r>
        <w:rPr>
          <w:i/>
          <w:iCs/>
          <w:sz w:val="28"/>
          <w:szCs w:val="28"/>
          <w:u w:val="single"/>
        </w:rPr>
        <w:t>3.nadzemní podlaž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vody budou napojeny na kabelová vedení ze stávajícího rozvaděče na hlavní chodbě – přípojný kabel CYKY 5 x 6, jištění C3/25A do rozvodnice R3 – typu  RZA-Z-2S28, jedná se o zapuštěnou oceloplastovou rozvodnici 2 řadou po 14 modulech, krytí IP 30., rozměrů v=462mm, š=362mm,hl.=95 mm. Do rozvodnice budou zapojeny světelné okruhy – S17a,b, S18 – S22, zásuvkové okruhy Z1/1-1/3, Z2/1-2/2, Z3/1-3/2, ZL(lednice), ZM(myčka), zásuvkové obvody budou zapojeny přes proudový chránič 40/4/0,03-A. </w:t>
      </w:r>
      <w:bookmarkStart w:id="13" w:name="_Hlk90144254"/>
      <w:r>
        <w:rPr>
          <w:sz w:val="28"/>
          <w:szCs w:val="28"/>
        </w:rPr>
        <w:t>Zapojení osušovačů rukou na WC ženy a  WC muži, zapojení mikrovlnné trouby a sklokeramické desky.</w:t>
      </w:r>
    </w:p>
    <w:p>
      <w:pPr>
        <w:pStyle w:val="Normal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 xml:space="preserve">Rozvody jsou navrženy ve zdivu pod omítkou. Pro zásuvkové obvody je navržen kabel CYKY 3 x2,5, pro světelné obvody kabel CYKY 3 x 1,5. </w:t>
      </w:r>
    </w:p>
    <w:p>
      <w:pPr>
        <w:pStyle w:val="Normal"/>
        <w:jc w:val="both"/>
        <w:rPr/>
      </w:pPr>
      <w:bookmarkStart w:id="14" w:name="_Hlk90144178"/>
      <w:bookmarkEnd w:id="14"/>
      <w:r>
        <w:rPr>
          <w:sz w:val="28"/>
          <w:szCs w:val="28"/>
        </w:rPr>
        <w:t>Světelné okruhy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sou navržena svítidla těchto parametrů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ítidlo LED, přisazené, stropní, opálový PMMA kryt, s elektronickým předřadníkem, krytí IP 44, zdroj 1 x 20 W, max.svítivost 244 cd/klm, 2000 lm, 4000K, pr. 375 mm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ítidlo LED, přisazené, stropní, opálový PMMA kryt, s elektronickým předřadníkem, krytí IP 44, zdroj 1 x 27 W, max.svítivost 244 cd/klm, 2700 lm, 4000K, pr. 375 m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svítidlo LED, přisazené, stropní, opálový PMMA kryt, s elektronickým předřadníkem, krytí IP 44, zdroj 1 x 34 W, max.svítivost 255 cd/klm, 3600 lm, 4000K, pr. 480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ínače jsou navrženy v rámečku, typ TANGO – jednopólové, 10A. Zásuvky jsou navrženy v rámečku – jednozásuvky a dvojzásuvky  ve dvojrámečku-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uzová svítidla jsou navržena s vlastní baterií, HELIOS DS 8W, IP 65, 1 h, svítící při výpadku</w:t>
      </w:r>
    </w:p>
    <w:p>
      <w:pPr>
        <w:pStyle w:val="Normal"/>
        <w:jc w:val="both"/>
        <w:rPr/>
      </w:pPr>
      <w:r>
        <w:rPr>
          <w:sz w:val="28"/>
          <w:szCs w:val="28"/>
        </w:rPr>
        <w:t>Další elektrické zařízení – spotřebič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WC muži a WC ženy je osazen elektrický osušovač rukou, výkon 420-1500W, ovládání fotobuňkou, průtok vzduchu 115-180m3/h, rychlost vzduchu 191-325 km/h, teplota vzduchu 45°C, hlučnost 67-74 dB, doba sušení 10 – 15 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 kuchyňce jsou osazeny – spotřebič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klokeramická varná deska, napětí 230V, přípojný kabel CYKY 3 x 2,5, jištění B1/16A, 2 varné zóny Hi-light, š. 300mm, hl. 520 mm, v. 66 m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estavná lednice bez mrazáku, energ.tř. „ F“, objem 316 litrů, v. 1770 mm, š. 540 mm, </w:t>
      </w:r>
    </w:p>
    <w:p>
      <w:pPr>
        <w:pStyle w:val="Normal"/>
        <w:jc w:val="both"/>
        <w:rPr/>
      </w:pPr>
      <w:r>
        <w:rPr>
          <w:sz w:val="28"/>
          <w:szCs w:val="28"/>
        </w:rPr>
        <w:t>Vestavná myčka ( úzká), energ.tř. „ E“, 9 sad nádobí ( program ECO), příborový koš, odložený start, automatické otevírání dveří, ochrana proti přetečení, nastavitelné koše, displej, program na ochranu skla, v. 815 mm, š. 450 mm, hl. 550 mm</w:t>
      </w:r>
    </w:p>
    <w:p>
      <w:pPr>
        <w:pStyle w:val="Normal"/>
        <w:jc w:val="both"/>
        <w:rPr/>
      </w:pPr>
      <w:r>
        <w:rPr>
          <w:sz w:val="28"/>
          <w:szCs w:val="28"/>
        </w:rPr>
        <w:t>Vestavná mikrovlnná trouba s funkcí grilu, automatické programy vaření a rozmrazování podle váhy, signál při ukončení cyklu, led displej, dotykové ovládání pro volbu výkonu – počet stupňů výkonu 8, objem 25 litrů, výkon grilu 1000 W, výkon mikrovln 900 W, v. 388mm, š. 595mm, hl. 357mm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ípojné kabely 3 x 2,5 – do rozvaděče, popř. kabel s vidlicí. Jištění 16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bookmarkStart w:id="15" w:name="_Hlk90144264"/>
      <w:bookmarkEnd w:id="15"/>
      <w:r>
        <w:rPr>
          <w:i/>
          <w:iCs/>
          <w:sz w:val="28"/>
          <w:szCs w:val="28"/>
          <w:u w:val="single"/>
        </w:rPr>
        <w:t>4.nadzemní podlaž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vody budou napojeny na kabelová vedení ze stávajícího rozvaděče na hlavní chodbě – přípojný kabel CYKY 5 x 6, jištění C3/25A do rozvodnice R4 – typu  RZA-Z-2S28, jedná se o zapuštěnou oceloplastovou rozvodnici 2 řadou po 14 modulech, krytí IP 30., rozměrů v=462mm, š=362mm,hl.=95 mm. Do rozvodnice budou zapojeny světelné okruhy – S23a,b, S24 – S27, zásuvkové okruhy Z1/1-1/3, Z2/1-2/2, Z3/1-3/2, ZL(lednice), ZM(myčka), zásuvkové obvody budou zapojeny přes proudový chránič 40/4/0,03-A. Zapojení osušovačů rukou na WC ženy a  WC muži, zapojení mikrovlnné trouby a sklokeramické desk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vody jsou navrženy ve zdivu pod omítkou. Pro zásuvkové obvody je navržen kabel CYKY 3 x2,5, pro světelné obvody kabel CYKY 3 x 1,5. </w:t>
      </w:r>
    </w:p>
    <w:p>
      <w:pPr>
        <w:pStyle w:val="Normal"/>
        <w:jc w:val="both"/>
        <w:rPr/>
      </w:pPr>
      <w:bookmarkStart w:id="16" w:name="_Hlk90144264"/>
      <w:bookmarkEnd w:id="16"/>
      <w:r>
        <w:rPr>
          <w:sz w:val="28"/>
          <w:szCs w:val="28"/>
        </w:rPr>
        <w:t>Světelné okruhy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sou navržena svítidla těchto parametrů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ítidlo LED, přisazené, stropní, opálový PMMA kryt, s elektronickým předřadníkem, krytí IP 44, zdroj 1 x 20 W, max.svítivost 244 cd/klm, 2000 lm, 4000K, pr. 375 mm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ítidlo LED, přisazené, stropní, opálový PMMA kryt, s elektronickým předřadníkem, krytí IP 44, zdroj 1 x 27 W, max.svítivost 244 cd/klm, 2700 lm, 4000K, pr. 375 mm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svítidlo LED, přisazené, stropní, opálový PMMA kryt, s elektronickým předřadníkem, krytí IP 44, zdroj 1 x 34 W, max.svítivost 255 cd/klm, 3600 lm, 4000K, pr. 480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ínače jsou navrženy v rámečku, typ TANGO – jednopólové, 10A. Zásuvky jsou navrženy v rámečku – jednozásuvky a dvojzásuvky  ve dvojrámečku-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uzová svítidla jsou navržena s vlastní baterií, HELIOS DS 8W, IP 65, 1 h, svítící při výpadku</w:t>
      </w:r>
    </w:p>
    <w:p>
      <w:pPr>
        <w:pStyle w:val="Normal"/>
        <w:jc w:val="both"/>
        <w:rPr/>
      </w:pPr>
      <w:r>
        <w:rPr>
          <w:sz w:val="28"/>
          <w:szCs w:val="28"/>
        </w:rPr>
        <w:t>Další elektrické zařízení – spotřebič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WC muži a WC ženy je osazen elektrický osušovač rukou, výkon 420-1500W, ovládání fotobuňkou, průtok vzduchu 115-180m3/h, rychlost vzduchu 191-325 km/h, teplota vzduchu 45°C, hlučnost 67-74 dB, doba sušení 10 – 15 s. </w:t>
      </w:r>
    </w:p>
    <w:p>
      <w:pPr>
        <w:pStyle w:val="Normal"/>
        <w:jc w:val="both"/>
        <w:rPr/>
      </w:pPr>
      <w:r>
        <w:rPr>
          <w:sz w:val="28"/>
          <w:szCs w:val="28"/>
        </w:rPr>
        <w:t>V kuchyňce jsou osazeny – spotřebič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klokeramická varná deska, napětí 230V, přípojný kabel CYKY 3 x 2,5, jištění B1/16A, 2 varné zóny Hi-light, š. 300mm, hl. 520 mm, v. 66 m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estavná lednice bez mrazáku, energ.tř. „ F“, objem 316 litrů, v. 1770 mm, š. 540 mm, </w:t>
      </w:r>
    </w:p>
    <w:p>
      <w:pPr>
        <w:pStyle w:val="Normal"/>
        <w:jc w:val="both"/>
        <w:rPr/>
      </w:pPr>
      <w:r>
        <w:rPr>
          <w:sz w:val="28"/>
          <w:szCs w:val="28"/>
        </w:rPr>
        <w:t>Vestavná myčka ( úzká), energ.tř. „ E“, 9 sad nádobí ( program ECO), příborový koš, odložený start, automatické otevírání dveří, ochrana proti přetečení, nastavitelné koše, displej, program na ochranu skla, v. 815 mm, š. 450 mm, hl. 550 mm</w:t>
      </w:r>
    </w:p>
    <w:p>
      <w:pPr>
        <w:pStyle w:val="Normal"/>
        <w:jc w:val="both"/>
        <w:rPr/>
      </w:pPr>
      <w:r>
        <w:rPr>
          <w:sz w:val="28"/>
          <w:szCs w:val="28"/>
        </w:rPr>
        <w:t>Vestavná mikrovlnná trouba s funkcí grilu, automatické programy vaření a rozmrazování podle váhy, signál při ukončení cyklu, led displej, dotykové ovládání pro volbu výkonu – počet stupňů výkonu 8, objem 25 litrů, výkon grilu 1000 W, výkon mikrovln 900 W, v. 388mm, š. 595mm, hl. 357mm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řípojné kabely 3 x 2,5 – do rozvaděče, popř. kabel s vidlicí. Jištění 16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-Bold;MS Mincho" w:cs="Calibri"/>
          <w:b/>
          <w:bCs/>
          <w:sz w:val="28"/>
          <w:szCs w:val="28"/>
          <w:lang w:eastAsia="cs-CZ"/>
        </w:rPr>
        <w:t>Svítidla použitá v tomto projektu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72hwbr;Yu Gothic" w:cs="Calibri"/>
          <w:b/>
          <w:b/>
          <w:bCs/>
          <w:sz w:val="28"/>
          <w:szCs w:val="28"/>
          <w:lang w:eastAsia="cs-CZ"/>
        </w:rPr>
      </w:pPr>
      <w:r>
        <w:rPr>
          <w:rFonts w:eastAsia="72hwbr;Yu Gothic" w:cs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72hwbr;Yu Gothic" w:cs="Calibri"/>
          <w:sz w:val="28"/>
          <w:szCs w:val="28"/>
          <w:lang w:eastAsia="cs-CZ"/>
        </w:rPr>
      </w:pPr>
      <w:r>
        <w:rPr>
          <w:rFonts w:eastAsia="72hwbr;Yu Gothic" w:cs="Calibri"/>
          <w:sz w:val="28"/>
          <w:szCs w:val="28"/>
          <w:lang w:eastAsia="cs-CZ"/>
        </w:rPr>
        <w:t>BRSB_KO480V3 Přisazené LED svítidlo,opálový PMMA kryt, pr. 480mm-25 ks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72hwbr;Yu Gothic" w:cs="Calibri"/>
          <w:sz w:val="28"/>
          <w:szCs w:val="28"/>
          <w:lang w:eastAsia="cs-CZ"/>
        </w:rPr>
      </w:pPr>
      <w:r>
        <w:rPr>
          <w:rFonts w:eastAsia="72hwbr;Yu Gothic" w:cs="Calibri"/>
          <w:sz w:val="28"/>
          <w:szCs w:val="28"/>
          <w:lang w:eastAsia="cs-CZ"/>
        </w:rPr>
        <w:t>BRSB_KO375V2 2000 Přisazené LED svítidlo,opálový PMMA kryt,pr.375mm -4 ks</w:t>
      </w:r>
    </w:p>
    <w:p>
      <w:pPr>
        <w:pStyle w:val="Normal"/>
        <w:autoSpaceDE w:val="false"/>
        <w:spacing w:lineRule="auto" w:line="240" w:before="0" w:after="0"/>
        <w:rPr>
          <w:rFonts w:eastAsia="72hwbr;Yu Gothic" w:cs="Calibri"/>
          <w:sz w:val="28"/>
          <w:szCs w:val="28"/>
          <w:lang w:eastAsia="cs-CZ"/>
        </w:rPr>
      </w:pPr>
      <w:r>
        <w:rPr>
          <w:rFonts w:eastAsia="72hwbr;Yu Gothic" w:cs="Calibri"/>
          <w:sz w:val="28"/>
          <w:szCs w:val="28"/>
          <w:lang w:eastAsia="cs-CZ"/>
        </w:rPr>
        <w:t>BRSB_KO375V2 Přisazené LED svítidlo, opálový PMMA kryt, pr. 375mm-48ks</w:t>
      </w:r>
    </w:p>
    <w:p>
      <w:pPr>
        <w:pStyle w:val="Normal"/>
        <w:autoSpaceDE w:val="false"/>
        <w:spacing w:lineRule="auto" w:line="240" w:before="0" w:after="0"/>
        <w:rPr>
          <w:rFonts w:eastAsia="Tahoma-Bold;MS Mincho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ahoma-Bold;MS Mincho"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uzové osvětlení je přisazené s baterií, IP 65, 1 h, svítící při výpadku, 11 W-22 ks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chozí projektové podklady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ituační výkresy stavební části projektové dokumenta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>ČSN 33 0500(EN 61140) Ochrana před úrazem el. proudem-Společ.ustanov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>ČSN 33 2000-1Až 5 Elektrotechnické předpisy – El. zaříz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>ČSN 33 2010-5 Pokyny pro  el. instalace – výběr a stavba el. zaříz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ČSN 36 0450 Umělé osvětlení vnitřních prostorů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ČSN 33 2180 Připojování el. přístrojů a spotřebičů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ČSN 73 6005 Prostorové uspořádání sítí technického vybav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Výpočet umělého osvětlení pro objekty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éče o životní prostředí a bezpečnost prác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ávrh el. zařízení byl prováděn s ohledem na výběr el. přístrojů a dalších prvků elektroinstalace tak, aby jejich okolí nebylo poškozováno nepřiměřenými vlivy hluku, el. pole a škodlivých lát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 průběhu prováděných prací je třeba dbát na dodržování obecně závazných předpisů o bezpečnosti práce a provádění stavebně montážní činnosti včetně zákona č. 22/1997 Sb. o technických požadavcích na výrobky a nařízení vlády č. 17/2003 o technických požadavcích na el. zařízení nn včetně zařízení navazujících. El. zařízení musí být zhotoveno pracovníkem s příslušným oprávněním a před uvedením do provozu musí být provedena výchozí revize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¨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chnické úda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a) napěťová a proudová soustava 3PEN, AC 50 Hz, 400 V, 20, 25A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b)   ochrana před úrazem el. proudem : samočinným odpojením vadné části od  zdroje a ochranným pospojováním.  Všechny zásuvkové obvody budou zapojeny přes proudový chránič –umístěný v rozvaděči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- Ochrana před úrazem el. proud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chrana před úrazem el. proudem je provedena samočinným odpojením vadné části od zdroje a pospojováním. Všechny velké kovové předměty budou připojeny na ekvipotencionální přípojnici, která bude propojena se zemnící sítí objektu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- Označování el. zařízení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značení navržených el. přístrojů a projektovaných vedení je provedeno v souladu s ČSN. Kabelová vedení budou v rozvaděči vhodně označena s uvedením čísla kabelu na označovacím štítku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- Navržená kabelová vedení a kabelové tras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 elektroinstalační rozvod jsou zvoleny celo plastové kabely CYKY, případně může být použito vodičů v plochém provedení CYKY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bely jsou vedeny pod omítko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růřezy příslušných vedení jsou voleny s ohledem na konstrukci zvoleného kabelu a způsob uložení příslušného vedení. Dimenzování příslušných vedení je uvedeno ve schématu rozvodnic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řípadné prostupy kabelových vedení stěnami a stropy ve všech částech objektu budou po ukončení montáží utěsněny vhodnou těsnící hmotou ( např. obvodové zdivo systémem Intumex.) v souladu s čl. 527 ČSN 2000-5-52, případně požárně dělícími konstrukcemi budou utěsněny s požadovanou požární odolností dle ČSN EN 1363-1 ( 73 0851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Soupis vedení </w:t>
      </w:r>
    </w:p>
    <w:p>
      <w:pPr>
        <w:pStyle w:val="Normal"/>
        <w:rPr/>
      </w:pPr>
      <w:r>
        <w:rPr>
          <w:sz w:val="28"/>
          <w:szCs w:val="28"/>
        </w:rPr>
        <w:t>druh           průřez        ze zařízení        do zařízení                                    jistící  pr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P      osvětlení S1,S3, S4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P      osvětlení S2         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P      osvětlení S5        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P     nouzová světla                               B1/  10 A</w:t>
      </w:r>
    </w:p>
    <w:p>
      <w:pPr>
        <w:pStyle w:val="Normal"/>
        <w:rPr>
          <w:sz w:val="28"/>
          <w:szCs w:val="28"/>
        </w:rPr>
      </w:pPr>
      <w:bookmarkStart w:id="17" w:name="_Hlk90140972"/>
      <w:bookmarkEnd w:id="17"/>
      <w:r>
        <w:rPr>
          <w:sz w:val="28"/>
          <w:szCs w:val="28"/>
        </w:rPr>
        <w:t>CYKY           3Cx2,5       rozvaděč RP      zásuvky Z1                                     B1/  16 A</w:t>
      </w:r>
    </w:p>
    <w:p>
      <w:pPr>
        <w:pStyle w:val="Normal"/>
        <w:rPr>
          <w:sz w:val="28"/>
          <w:szCs w:val="28"/>
        </w:rPr>
      </w:pPr>
      <w:bookmarkStart w:id="18" w:name="_Hlk90140972"/>
      <w:bookmarkEnd w:id="18"/>
      <w:r>
        <w:rPr>
          <w:sz w:val="28"/>
          <w:szCs w:val="28"/>
        </w:rPr>
        <w:t>CYKY           3Cx2,5       rozvaděč RP      zásuvky Z2                                     B1/  16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2,5       rozvaděč RP      zásuvky Z3/1-3/2                         B1/  16 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řívod do RP – CYKY 5 x6 ( jistič C3/20 A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1      osvětlení S6-S7   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1      osvětlení S8-S9   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1      osvětlení S10      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1      nouzová světla  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2,5       rozvaděč R1      zásuvky Z1/1                                 B1/  16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2,5       rozvaděč R1      zásuvky Z1/2                                 B1/  16 A</w:t>
      </w:r>
    </w:p>
    <w:p>
      <w:pPr>
        <w:pStyle w:val="Normal"/>
        <w:rPr>
          <w:sz w:val="28"/>
          <w:szCs w:val="28"/>
        </w:rPr>
      </w:pPr>
      <w:bookmarkStart w:id="19" w:name="_Hlk90142193"/>
      <w:bookmarkEnd w:id="19"/>
      <w:r>
        <w:rPr>
          <w:sz w:val="28"/>
          <w:szCs w:val="28"/>
        </w:rPr>
        <w:t>CYKY           3C x2,5     rozvaděč R1      osušovač rukou-WC-M                 B1/ 16A</w:t>
      </w:r>
    </w:p>
    <w:p>
      <w:pPr>
        <w:pStyle w:val="Normal"/>
        <w:rPr>
          <w:sz w:val="28"/>
          <w:szCs w:val="28"/>
        </w:rPr>
      </w:pPr>
      <w:bookmarkStart w:id="20" w:name="_Hlk90142193"/>
      <w:bookmarkEnd w:id="20"/>
      <w:r>
        <w:rPr>
          <w:sz w:val="28"/>
          <w:szCs w:val="28"/>
        </w:rPr>
        <w:t>CYKY           3C x2,5     rozvaděč R1      osušovač rukou-WC-Ž                  B1/ 16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řívod do R1 – CYKY 5 x6 ( jistič C3/20 A)</w:t>
      </w:r>
    </w:p>
    <w:p>
      <w:pPr>
        <w:pStyle w:val="Normal"/>
        <w:rPr>
          <w:sz w:val="28"/>
          <w:szCs w:val="28"/>
        </w:rPr>
      </w:pPr>
      <w:bookmarkStart w:id="21" w:name="_Hlk90142010"/>
      <w:bookmarkEnd w:id="21"/>
      <w:r>
        <w:rPr>
          <w:sz w:val="28"/>
          <w:szCs w:val="28"/>
        </w:rPr>
        <w:t>CYKY           3Cx1,5       rozvaděč R2      osvětlení S11a,b                           B1/  10 A</w:t>
      </w:r>
    </w:p>
    <w:p>
      <w:pPr>
        <w:pStyle w:val="Normal"/>
        <w:rPr>
          <w:sz w:val="28"/>
          <w:szCs w:val="28"/>
        </w:rPr>
      </w:pPr>
      <w:bookmarkStart w:id="22" w:name="_Hlk90142010"/>
      <w:bookmarkEnd w:id="22"/>
      <w:r>
        <w:rPr>
          <w:sz w:val="28"/>
          <w:szCs w:val="28"/>
        </w:rPr>
        <w:t>CYKY           3Cx1,5       rozvaděč R2      osvětlení S12-S13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2      osvětlení S14-S15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2      osvětlení S16                                B1/  10 A</w:t>
      </w:r>
    </w:p>
    <w:p>
      <w:pPr>
        <w:pStyle w:val="Normal"/>
        <w:rPr>
          <w:sz w:val="28"/>
          <w:szCs w:val="28"/>
        </w:rPr>
      </w:pPr>
      <w:bookmarkStart w:id="23" w:name="_Hlk90142093"/>
      <w:bookmarkEnd w:id="23"/>
      <w:r>
        <w:rPr>
          <w:sz w:val="28"/>
          <w:szCs w:val="28"/>
        </w:rPr>
        <w:t>CYKY           3Cx1,5       rozvaděč R2      nouzová světla                             B1/  10 A</w:t>
      </w:r>
    </w:p>
    <w:p>
      <w:pPr>
        <w:pStyle w:val="Normal"/>
        <w:rPr>
          <w:sz w:val="28"/>
          <w:szCs w:val="28"/>
        </w:rPr>
      </w:pPr>
      <w:bookmarkStart w:id="24" w:name="_Hlk90142093"/>
      <w:bookmarkEnd w:id="24"/>
      <w:r>
        <w:rPr>
          <w:sz w:val="28"/>
          <w:szCs w:val="28"/>
        </w:rPr>
        <w:t>CYKY          3C x 2,5       rozvaděč R2    zásuvka ZL(lednice)                        B1 /  16A</w:t>
      </w:r>
    </w:p>
    <w:p>
      <w:pPr>
        <w:pStyle w:val="Normal"/>
        <w:rPr/>
      </w:pPr>
      <w:r>
        <w:rPr>
          <w:sz w:val="28"/>
          <w:szCs w:val="28"/>
        </w:rPr>
        <w:t>CYKY          3C x 2,5       rozvaděč R2     zásuvka ZM ( myčka)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2     mikrovlnná trouba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2     sklokeram.deska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2    zásuvky Z1/1-1/3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2    zásuvky Z2/1-2/2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2    zásuvky Z3/1-3/2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 x2,5     rozvaděč R2      osušovač rukou-WC-M                B1/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 x2,5     rozvaděč R2      osušovač rukou-WC-Ž                  B1/ 16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řívod do R2 – CYKY 5 x6 ( jistič C3/25 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3      osvětlení S17a,b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3      osvětlení S18,S19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3      osvětlení S20,S21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3      osvětlení S22     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3      nouzová světla  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3    zásuvka ZL(lednice)                        B1 /  16A</w:t>
      </w:r>
    </w:p>
    <w:p>
      <w:pPr>
        <w:pStyle w:val="Normal"/>
        <w:rPr/>
      </w:pPr>
      <w:r>
        <w:rPr>
          <w:sz w:val="28"/>
          <w:szCs w:val="28"/>
        </w:rPr>
        <w:t>CYKY          3C x 2,5       rozvaděč R3     zásuvka ZM ( myčka)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3     mikrovlnná trouba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3     sklokeram.deska                            B1 /  16A</w:t>
      </w:r>
    </w:p>
    <w:p>
      <w:pPr>
        <w:pStyle w:val="Normal"/>
        <w:rPr>
          <w:sz w:val="28"/>
          <w:szCs w:val="28"/>
        </w:rPr>
      </w:pPr>
      <w:bookmarkStart w:id="25" w:name="_Hlk90142792"/>
      <w:bookmarkEnd w:id="25"/>
      <w:r>
        <w:rPr>
          <w:sz w:val="28"/>
          <w:szCs w:val="28"/>
        </w:rPr>
        <w:t>CYKY          3C x 2,5       rozvaděč R3    zásuvky Z1/1-1/3                            B1 /  16A</w:t>
      </w:r>
    </w:p>
    <w:p>
      <w:pPr>
        <w:pStyle w:val="Normal"/>
        <w:rPr>
          <w:sz w:val="28"/>
          <w:szCs w:val="28"/>
        </w:rPr>
      </w:pPr>
      <w:bookmarkStart w:id="26" w:name="_Hlk90142792"/>
      <w:bookmarkEnd w:id="26"/>
      <w:r>
        <w:rPr>
          <w:sz w:val="28"/>
          <w:szCs w:val="28"/>
        </w:rPr>
        <w:t>CYKY          3C x 2,5       rozvaděč R3    zásuvky Z2/1-2/2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3    zásuvky Z3/1-3/2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 x2,5     rozvaděč R3      osušovač rukou-WC-M                B1/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 x2,5     rozvaděč R3      osušovač rukou-WC-Ž                  B1/ 16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řívod do R3 – CYKY 5 x6 ( jistič C3/25 A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4      osvětlení S23a,b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4      osvětlení S24,S25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4      osvětlení S26,S27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x1,5       rozvaděč R4      nouzová světla                             B1/  1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4    zásuvka ZL(lednice)                        B1 /  16A</w:t>
      </w:r>
    </w:p>
    <w:p>
      <w:pPr>
        <w:pStyle w:val="Normal"/>
        <w:rPr/>
      </w:pPr>
      <w:r>
        <w:rPr>
          <w:sz w:val="28"/>
          <w:szCs w:val="28"/>
        </w:rPr>
        <w:t>CYKY          3C x 2,5       rozvaděč R4     zásuvka ZM ( myčka)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4     mikrovlnná trouba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4     sklokeram.deska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4    zásuvky Z1/1-1/3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4    zásuvky Z2/1-2/2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3C x 2,5       rozvaděč R3    zásuvky Z3/1-3/2                            B1 / 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 x2,5     rozvaděč R3      osušovač rukou-WC-M                B1/ 1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Y           3C x2,5     rozvaděč R3      osušovač rukou-WC-Ž                  B1/ 16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řívod do R4 – CYKY 5 x6 ( jistič C3/25 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 ukončení prací bude provedena výchozí revize elektro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 :  Ing. Pavel Kol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80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tox.sro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9:11:00Z</dcterms:created>
  <dc:creator>Tester</dc:creator>
  <dc:description/>
  <cp:keywords/>
  <dc:language>en-US</dc:language>
  <cp:lastModifiedBy>Pavel Kolář</cp:lastModifiedBy>
  <cp:lastPrinted>2018-11-02T02:26:00Z</cp:lastPrinted>
  <dcterms:modified xsi:type="dcterms:W3CDTF">2021-12-11T22:27:00Z</dcterms:modified>
  <cp:revision>64</cp:revision>
  <dc:subject/>
  <dc:title/>
</cp:coreProperties>
</file>